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both"/>
        <w:rPr>
          <w:b/>
          <w:b/>
          <w:bCs/>
          <w:sz w:val="30"/>
          <w:szCs w:val="30"/>
        </w:rPr>
      </w:pPr>
      <w:r>
        <w:drawing>
          <wp:anchor behindDoc="0" distT="323850" distB="0" distL="215900" distR="114935" simplePos="0" locked="0" layoutInCell="0" allowOverlap="1" relativeHeight="2">
            <wp:simplePos x="0" y="0"/>
            <wp:positionH relativeFrom="column">
              <wp:posOffset>4630420</wp:posOffset>
            </wp:positionH>
            <wp:positionV relativeFrom="paragraph">
              <wp:posOffset>180340</wp:posOffset>
            </wp:positionV>
            <wp:extent cx="1752600" cy="26193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6193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sz w:val="30"/>
          <w:szCs w:val="30"/>
        </w:rPr>
        <w:t>Le mythe de « l’éveil des nationalités »</w:t>
      </w:r>
    </w:p>
    <w:p>
      <w:pPr>
        <w:pStyle w:val="Normal"/>
        <w:spacing w:before="240" w:after="0"/>
        <w:ind w:firstLine="708"/>
        <w:jc w:val="both"/>
        <w:rPr/>
      </w:pPr>
      <w:r>
        <w:rPr>
          <w:sz w:val="30"/>
          <w:szCs w:val="30"/>
        </w:rPr>
        <w:t xml:space="preserve">Le terme d'« éveil » sous-entend que les «  nationalités » existaient dans le passé, mais qu'elles étaient « endormies ». Au début du XIXème siècle, elles auraient « pris conscience » de leur identité en revendiquant leur liberté et leur indépendance. Ce type d'analyse occulte complètement le fait que </w:t>
      </w:r>
      <w:r>
        <w:rPr>
          <w:sz w:val="30"/>
          <w:szCs w:val="30"/>
          <w:u w:val="single"/>
        </w:rPr>
        <w:t>ces nationalités sont des constructions sociales issues d'un immense travail de mobilisation politique</w:t>
      </w:r>
      <w:r>
        <w:rPr>
          <w:sz w:val="30"/>
          <w:szCs w:val="30"/>
        </w:rPr>
        <w:t>.</w:t>
      </w:r>
    </w:p>
    <w:p>
      <w:pPr>
        <w:pStyle w:val="Normal"/>
        <w:spacing w:before="240" w:after="0"/>
        <w:ind w:firstLine="708"/>
        <w:jc w:val="both"/>
        <w:rPr/>
      </w:pPr>
      <w:r>
        <w:rPr>
          <w:sz w:val="30"/>
          <w:szCs w:val="30"/>
        </w:rPr>
        <w:t>De nombreuses recherches récentes ont montré qu'au départ les individus qui seront ultérieure</w:t>
        <w:softHyphen/>
        <w:t>ment considérés comme faisant partie d'une même « nation » étaient extrêmement différents les uns des autres. Entre nobles, bourgeois, paysans et ou</w:t>
        <w:softHyphen/>
        <w:t>vriers, les contrastes sont flagrants tant sur le plan économique que sur le plan culturel (les uns sont lettrés, les autres analphabètes). À cela s'ajoutent des différences de religions, de coutumes. Les tradi</w:t>
        <w:softHyphen/>
        <w:t>tions locales varient souvent d'un village à l'autre car nous sommes dans des sociétés agraires mar</w:t>
        <w:softHyphen/>
        <w:t>quées par l'isolement</w:t>
      </w:r>
    </w:p>
    <w:p>
      <w:pPr>
        <w:pStyle w:val="Normal"/>
        <w:spacing w:before="240" w:after="0"/>
        <w:ind w:firstLine="708"/>
        <w:jc w:val="both"/>
        <w:rPr/>
      </w:pPr>
      <w:r>
        <w:rPr>
          <w:sz w:val="30"/>
          <w:szCs w:val="30"/>
        </w:rPr>
        <w:t>Même sur le plan linguis</w:t>
        <w:softHyphen/>
        <w:t>tique, nous savons qu'avant le XIXème siècle la notion de « langue nationale » n'avait guère de sens. Dans l'Europe chrétienne, le latin était la langue officielle commune à tous les lettrés. Au XVIIIème siècle, c'est le français (de Versailles) qui fait office de langue in</w:t>
        <w:softHyphen/>
        <w:t>ternationale. Mais, si le français est parlé à la Cour du tsar ou du roi de Prusse, la majorité des sujets du royaume de France l'ignorent encore. De même, en Bohême, ce sont les paysans qui parlent le tchè</w:t>
        <w:softHyphen/>
        <w:t>que ; la noblesse s'exprimant en allemand.</w:t>
      </w:r>
    </w:p>
    <w:p>
      <w:pPr>
        <w:pStyle w:val="Normal"/>
        <w:spacing w:before="24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Tout le processus historique que les historiens appellent « l'éveil des nationalités » commence donc par un immense travail collectif d'homogénéisation cultu</w:t>
        <w:softHyphen/>
        <w:t>relle. Un grand nombre d'érudits, de grammairiens et de philologues se mobilisent pour fixer par écrit et codifier des langages populaires dont le rayonne</w:t>
        <w:softHyphen/>
        <w:t>ment, bien souvent, ne dépassait guère le cadre régional.</w:t>
      </w:r>
    </w:p>
    <w:p>
      <w:pPr>
        <w:pStyle w:val="Normal"/>
        <w:spacing w:before="240" w:after="0"/>
        <w:jc w:val="right"/>
        <w:rPr/>
      </w:pPr>
      <w:r>
        <w:rPr>
          <w:sz w:val="30"/>
          <w:szCs w:val="30"/>
        </w:rPr>
        <w:t xml:space="preserve">Gerard Noiriel. </w:t>
      </w:r>
      <w:r>
        <w:rPr>
          <w:i/>
          <w:iCs/>
          <w:sz w:val="30"/>
          <w:szCs w:val="30"/>
        </w:rPr>
        <w:t>Etat, nation, immigration,</w:t>
      </w:r>
      <w:r>
        <w:rPr>
          <w:sz w:val="30"/>
          <w:szCs w:val="30"/>
        </w:rPr>
        <w:t xml:space="preserve"> Belin 2001</w:t>
      </w:r>
    </w:p>
    <w:sectPr>
      <w:type w:val="nextPage"/>
      <w:pgSz w:w="12240" w:h="15840"/>
      <w:pgMar w:left="851" w:right="851" w:gutter="357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 7"/>
    <w:basedOn w:val="Normal"/>
    <w:qFormat/>
    <w:pPr>
      <w:widowControl w:val="false"/>
      <w:spacing w:before="144" w:after="0"/>
      <w:jc w:val="both"/>
    </w:pPr>
    <w:rPr>
      <w:color w:val="000000"/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8:16:00Z</dcterms:created>
  <dc:creator>j</dc:creator>
  <dc:description/>
  <dc:language>en-US</dc:language>
  <cp:lastModifiedBy>j</cp:lastModifiedBy>
  <cp:lastPrinted>2007-11-01T19:15:00Z</cp:lastPrinted>
  <dcterms:modified xsi:type="dcterms:W3CDTF">2007-11-01T18:16:00Z</dcterms:modified>
  <cp:revision>2</cp:revision>
  <dc:subject/>
  <dc:title>Le mythe de « l’éveil des nationalités »</dc:title>
</cp:coreProperties>
</file>