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08"/>
        <w:jc w:val="both"/>
        <w:rPr/>
      </w:pPr>
      <w:r>
        <w:drawing>
          <wp:anchor behindDoc="0" distT="323850" distB="0" distL="215900" distR="114935" simplePos="0" locked="0" layoutInCell="0" allowOverlap="1" relativeHeight="2">
            <wp:simplePos x="0" y="0"/>
            <wp:positionH relativeFrom="column">
              <wp:posOffset>4973320</wp:posOffset>
            </wp:positionH>
            <wp:positionV relativeFrom="paragraph">
              <wp:posOffset>238760</wp:posOffset>
            </wp:positionV>
            <wp:extent cx="1752600" cy="2619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19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La principale diffi</w:t>
        <w:softHyphen/>
        <w:t xml:space="preserve">culté consiste à comprendre </w:t>
      </w:r>
      <w:r>
        <w:rPr>
          <w:sz w:val="30"/>
          <w:szCs w:val="30"/>
          <w:u w:val="single"/>
        </w:rPr>
        <w:t>quelle est la nature du lien social qui unit les individus appartenant à une même communauté nationale étatisée</w:t>
      </w:r>
      <w:r>
        <w:rPr>
          <w:sz w:val="30"/>
          <w:szCs w:val="30"/>
        </w:rPr>
        <w:t>. (…) Comme on le sait, pour Max Weber, l'Etat est un groupe</w:t>
        <w:softHyphen/>
        <w:t>ment social à caractère politique dont la spécificité tient au fait que ses membres « revendiquent avec succès le monopole de l'usage légitime de la vio</w:t>
        <w:softHyphen/>
        <w:t>lence physique sur un territoire déterminé ». (…) Dans cette perspective, le lien social qu'exprime la souveraineté étatique est un rapport de domination (commandement/obéissance)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30"/>
          <w:szCs w:val="30"/>
        </w:rPr>
        <w:t>Mais cette définition est insuffisante pour mettre en valeur ce qui fait la spécificité de l'Etat-nation. Pour la compléter, ce n'est plus vers Max Weber qu'il faut se tourner, mais vers la sociologie durkheimienne. Dans le texte sur la nation qu'il a rédigé au lendemain de la Première Guerre mondiale, Marcel Mauss affirme qu'à partir de la Révolution fran</w:t>
        <w:softHyphen/>
        <w:t>çaise « la société tout entière est devenue, à quel</w:t>
        <w:softHyphen/>
        <w:t>que degré, l'Etat. Le corps politique souverain, c'est la totalité des citoyens. C'est précisément ce qu'on appelle la nation »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30"/>
          <w:szCs w:val="30"/>
        </w:rPr>
        <w:t>Dans ce cas de figure, c'est donc le critère de la citoyenneté qui est détermi</w:t>
        <w:softHyphen/>
        <w:t>nant. En effet, un Etat ne devient véritablement « national » qu'à partir du moment où il respecte le principe de la « souveraineté du peuple ». Ici, l'ac</w:t>
        <w:softHyphen/>
        <w:t>cent n'est pas mis sur la domination, mais sur la solidarité. Conformément aux principes exposés par Jean-Jacques Rousseau dans le Contrat social, au sein d'une nation moderne, l'ensemble des ci</w:t>
        <w:softHyphen/>
        <w:t>toyens participe à l'élaboration des lois auxquelles ils obéissent et contribuent à défendre leur commu</w:t>
        <w:softHyphen/>
        <w:t>nauté contre les périls extérieurs. C'est pour cette raison qu'ils sont objectivement solidaires les uns des autres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30"/>
          <w:szCs w:val="30"/>
        </w:rPr>
        <w:t>Nous voyons donc clairement ce qui dif</w:t>
        <w:softHyphen/>
        <w:t>férencie l'Etat-nation de l'Etat monarchique pré national. Sous l'Ancien Régime, la légitimité du pouvoir royal reposait sur la croyance qu'il existe une différence de nature entre le Roi (de « droit di</w:t>
        <w:softHyphen/>
        <w:t>vin ») et ses sujets. La noblesse se considérait elle</w:t>
        <w:softHyphen/>
        <w:t>-même comme faisant partie d'une « race » à part, supérieure au peuple par essence. C'est pourquoi celui-ci était maintenu à l'écart de la vie politique. À l'inverse, la légitimité de l'Etat-nation est fondée sur le postulat qu'il n'existe plus de différence qualita</w:t>
        <w:softHyphen/>
        <w:t>tive entre les gouvernants et les gouvernés. Ils for</w:t>
        <w:softHyphen/>
        <w:t xml:space="preserve">ment une communauté d'égaux. </w:t>
      </w:r>
    </w:p>
    <w:p>
      <w:pPr>
        <w:pStyle w:val="Normal"/>
        <w:spacing w:before="24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right"/>
        <w:rPr/>
      </w:pPr>
      <w:r>
        <w:rPr>
          <w:sz w:val="30"/>
          <w:szCs w:val="30"/>
        </w:rPr>
        <w:t xml:space="preserve">Gerard Noiriel. </w:t>
      </w:r>
      <w:r>
        <w:rPr>
          <w:i/>
          <w:iCs/>
          <w:sz w:val="30"/>
          <w:szCs w:val="30"/>
        </w:rPr>
        <w:t>Etat, nation, immigration,</w:t>
      </w:r>
      <w:r>
        <w:rPr>
          <w:sz w:val="30"/>
          <w:szCs w:val="30"/>
        </w:rPr>
        <w:t xml:space="preserve"> Belin 2001.</w:t>
      </w:r>
    </w:p>
    <w:sectPr>
      <w:type w:val="nextPage"/>
      <w:pgSz w:w="12240" w:h="15840"/>
      <w:pgMar w:left="567" w:right="567" w:gutter="357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 5"/>
    <w:basedOn w:val="Normal"/>
    <w:qFormat/>
    <w:pPr>
      <w:widowControl w:val="false"/>
      <w:spacing w:before="0" w:after="468"/>
      <w:jc w:val="center"/>
    </w:pPr>
    <w:rPr>
      <w:color w:val="000000"/>
      <w:sz w:val="20"/>
      <w:szCs w:val="20"/>
      <w:lang w:val="en-US" w:eastAsia="en-US"/>
    </w:rPr>
  </w:style>
  <w:style w:type="paragraph" w:styleId="Style31">
    <w:name w:val="Style 3"/>
    <w:basedOn w:val="Normal"/>
    <w:qFormat/>
    <w:pPr>
      <w:widowControl w:val="false"/>
      <w:spacing w:lineRule="exact" w:line="216" w:before="180" w:after="0"/>
      <w:ind w:left="144" w:right="144" w:hanging="72"/>
      <w:jc w:val="both"/>
    </w:pPr>
    <w:rPr>
      <w:color w:val="000000"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widowControl w:val="false"/>
      <w:jc w:val="center"/>
    </w:pPr>
    <w:rPr>
      <w:color w:val="000000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40:00Z</dcterms:created>
  <dc:creator>j</dc:creator>
  <dc:description/>
  <dc:language>en-US</dc:language>
  <cp:lastModifiedBy>j</cp:lastModifiedBy>
  <cp:lastPrinted>2006-09-30T06:58:00Z</cp:lastPrinted>
  <dcterms:modified xsi:type="dcterms:W3CDTF">2007-11-01T07:40:00Z</dcterms:modified>
  <cp:revision>2</cp:revision>
  <dc:subject/>
  <dc:title>(…)  la principale difficulté consiste à comprendre quelle est la nature du lien social qui unit les individus appartenant à u</dc:title>
</cp:coreProperties>
</file>